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lker Grundmann </w:t>
        <w:tab/>
        <w:t>10.02.2010</w:t>
      </w:r>
    </w:p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llständige Liste aller im Material enthaltenen Wegpunkte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0 UW2  Einspurbruecke Tirana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1 RWP S-W RVP A1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2a  RWP S-NW &amp;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3 RWP S-W RVP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3a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4 RWP 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4a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5 RWP NW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6 RWP S-W  Damm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7 RWP 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7a RWP S-W Alternativ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8 RWP N-W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19 # Hauptst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 RWP S-W/RVP A1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0 RWP S-W  Uferkonta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 RWP S-O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a RWP Reserv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2b RWP Reserv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3  UW Terkuza Alt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4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4a UW Betonbruecke kle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5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6 RWP N-W  Reservoir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7 WP Wiesenweg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8 UW Bachst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29 # Strassenquer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0 # 40 m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1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3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34 RWP S-O 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4 WP Vor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5 # xA5 Dalliu 4 m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7 # xA4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8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-9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1 RWP N-W RVP A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3 WP Wahl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4 Weg-Pfad-Wechs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5  WP Wahl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A-6 UW Betonbruecke Koder Kullaz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1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2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3 UW Furtpunkt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B-4 UW Furtpunkt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C-1 RVP A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1 RWP N-O Hausdurch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F-4 RVP A1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1 RWP S-O zur  Haenge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2 UW Hange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3 RWP N-O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4 RWP S-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5 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H-6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 AN 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0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1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3 # xA4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4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5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16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4 UW1 Tirana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5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6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7 RWP S-W &amp; 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8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9 RWP N-W nur Kartenfahr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1K-9a RWP S-O nur Kartenfahr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0 RWP N-O #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1 RWP N-S #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2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3 RWP SW Doppel-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4 WP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5 # xA3 Flughafen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6  UW Bach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8 RWP S-W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19 # xA1 E85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 WP Engst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0 RWP N-O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1 # S-N versetz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23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3 RWP NW-O Platzdreiec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4 # xA4 Unaza Nordseit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4a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5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6 # AN Hospit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7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8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-9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1 RVP A2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3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4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A-5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 WP  Rondell Flughafen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0 UW5 Flugh Sued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1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4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6 # AO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7 WP Sonderabkuer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8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B-9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2 WP 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C-3 RVP  xA5 Sternkreu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D-1 RVP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D-2 RVP xA5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1 RVP x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2 WP Sonderpun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3 UW Behelfs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2E-4 RWP N-W xA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 PP 8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0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1 PP 19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12 RWP N-W Schu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2 RWP S-W AO Shtamapa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3 WP Abstieg N sta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4 RWP N-W Irrtumspunk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5 WP steiniger 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6 PP Sued  64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7 WP Schulgebaeu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8 UW Staumauer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3-9 UW Betonbrü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 RWP N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0 OZ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1  RWP W-SO PP 1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2 OZ PP 14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14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2 OZ Barkane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3 WP Ende Pflaster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4 UW Tuerke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5 PP OZ Kurcaj 280 H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6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8 WP Damm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4-9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A-0 RVP  Endpunkt aller Rout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 RVP A2/B2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 RVP A2Nord/B2Sued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10 RVP A3/B3  OZ N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2 RWP Strassenwechs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3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4 RVP B1 OZ Fushe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5 RVP  B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6 RVP A1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7 WP  Anstieg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8 RVP  B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-9 RVP A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3 OZ Mamura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4 OZ La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5 AO Reservestrecke zu B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6 AW xB Transi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6a # Autobahn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-7 AO Rubi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1 RVP  B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2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A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1 RVP  B1B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2 &amp; gut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3 &amp; gut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4 WP Anstieg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5 WP schwieri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1B-6 Auslevel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 AW Durre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0  UW Mat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1 RWP S-W Feld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2 RWP S-W Ta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3 RWP N-O  Strandweg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4  B Stau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5 UW Bruecke Haupt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6 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7  RWP S-O AW Va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8 UW Drin-Bruecke 2 Unterquer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19 UW Zentrumsbegin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2  UW Betonbrü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3  WP Dammbeginn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4  UW Beto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5 B Stau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6  WP Suedende Ortslag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7 AW Pato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8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-9 RWP Brueckenauf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1 RVP B2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2 # xB Transit schra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A-3  RVP B2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1 RVP B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3-2  RWP N-O &amp; Sued AS Wallfahrtkirche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3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4 WP Nordende Extrem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5 TP 66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6 WP  Suedende Extrem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7 PP 76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-8 TP 35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C-0 SVP OZ Lez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  RWP S-N (O)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0 UW Drin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1 #  Rollbahnkreuzu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2 UW Zogu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3 UW Schrottbruecke Gram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4 OZ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6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7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8 WP Schieben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19 UW Fel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 RWP S-W RVP  C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0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1 RWP  S-O # versetzt 1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2 RWP  N-W # versetzt 1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3 RWP N-O RVP C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4 RWP SW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5  RWP S-O Wasserroh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6 RWP NW-SW UW Dri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7 RWP N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8 RWP N-SW Park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29 RWP S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30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31 RWP NO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4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5 RWP 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6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7  UW Drin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8 RWP N-O RVP C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-9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1 RVP C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2 UW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A-3 UW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1 RWP S-W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2 UW Radbrücke Lez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1B-3 RWP N-O  Ra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 RVP C1 Alternativ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0 # Weg Koterr-Hajm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1 WP Schmalpfad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2 # Weg Pistull-Hajm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2a UW Kanal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3 PP Huegelkop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4 UW Furt 25 cm Geroell f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5 RWP S-W # versetzt 3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6 RWP NW-O # versetzt 300 m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7 RWP SW-SO  Notvariante 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8 RWP O-W  Zugang Sü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19 RWP W-SO Notvariante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 UW  Damm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0 WP Seitenwechsel  Bahndam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1 RWP NW-SO Zugang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1a UW Langbruecke Ki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2 RWP N-S  Besichtigungs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3 #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24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3 RVP C1 Normal UW 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4 WP Unterhalb Dam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5 # Kallmet-Zu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6 RWP SW-N  Nensha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7 UW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8 RWP N-S  zur Trockenfu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-9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1 RWP N-SW Hauptrollfel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2 RWP NW-SW Dorf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3 RWP NO-SO UW 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4 #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5 RWP NW-NO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6 RWP UW kleine 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7 UW Doppelbett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A-8 RWP N-W OZ Koter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B-1 RWP  S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B-2 RWP 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C-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2C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1 PP 109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2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3  UW Trockenbett Gja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3-4  RVP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 RWP N-W RVP 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0 RWP S-W zum  Zentral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1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4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5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6 RWP N-O  UW Beton, schmal  nur Ra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7 WP Schmalpfad Nordend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8 RWP S-W Asf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19 Shortcut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0 RWP N-O Ende Asf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1 RWP S-O  Buna Damm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2 Shortcut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3 AO Luarz 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4 WP Tastfahr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5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6 RWP NO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7 RWP NO-SO Mauerg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8 &amp; 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29 OZ Penta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 RWP NW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0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1  ANW Kirche Shirq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32 RWP S-O  &amp; 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4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5 P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6 UW Bac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7 RWP NO-SO  Dammweg Veliop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8 WP auf Wiese fahr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4-9 B Stauweh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D-0 SVP OZ Shkodr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0  RWP N-W Grenze Stadtberei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1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2 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3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4 RWP S-O 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5 RWP N-W 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6 UW Kana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7 WP &amp; und Dorfende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8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19 RWP S-W Kanal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0 B Kirche # Hauptweg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2 AW S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3 # Zubring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4 WP Ende Breitweg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5 OZ Kto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6 # Trocken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7 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8 RWP S-W OZ Demiraj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29 RWP O-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 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0 UW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1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2 RWP O-N RVP D1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3 # Trockenbach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4 &amp; 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5  AW Bade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6 B Bauernho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7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8 RWP N-N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39 B Gehoef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 RWP N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0 RWP O-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1 RWP NW-S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2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3 AW Haf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3a AW Seeuf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4 &amp;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5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6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7 RVP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48  RVP GU AL-MN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5 # versetzt 30 m W 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6 # versetzt 30 m O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7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8 RWP N-W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-9 RWP S-O HV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 RVP C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0 # versetzt 200 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1 # versetzt 200 m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12 RVP D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3 RWP S-W &amp;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4 RWP S-O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5 RWP N-W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6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7 RWP W-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8 # 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A-9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1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2 RWP S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B-3 RVP D1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1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2 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3 &amp;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4 RWP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5 # Landwe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C-6 B Friedhof No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1 PP 60 m Huege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2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3 UW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4 RVP drei  Richtung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5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6 B Umspannwe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7 RWP NW-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8 RWP  O-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D-9 B Moschee RWP SW-S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E-1 RVP D1 AN Thet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E-2 RVP xD4 AO Theth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1 RVP xD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2  UW Tiefschluch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3 RWP  Friedhof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4 RWP S-W &amp;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5 RVP1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F-6 RVP2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1 RWP  N-O Haupt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2 RWP Nordende Bouleva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2a AO Mesi-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3 RWP S-W  Bergran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4 RWP O-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G-5 # versetzt Trockenbac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1 RWP vor  UW 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2 # Trockenbachbet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3 # versetzt 70 m We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4 # versetzt 70 m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1H-5 RVP D1 Sue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10-1 A Einbahnstras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1-1 # O-W zur A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1 RWP S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2 UW Strassen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13 RWP N-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2 Hochbruecke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3 UW3 Hauptbruecke Tirana-Flu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5 UW Hochbruecke  Fushe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A-6 RVP A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B1 AO zur Autobah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2 Transfer 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3 Transfer 3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3-1 AW Velip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4 Transfer 4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C-5 Transfer 5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-1 AO Theth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1-1 RVP x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-2 AO D1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D2-1 # xD1 Una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B Skanderbeg-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Bram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Casablanc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Rivier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 U TR Unio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1 WP Brueckenbau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 U Gjuetis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A B Kastell Prez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2A Qu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B  Wasserfall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Quelle 1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3 Quelle klei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 Basar Kru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Haftanstal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B Skanderbeg-Museum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4 U  Grand, Klomidu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AS B Albano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B Albano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B Tek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Qelle  noerdlich Noj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R Deutschlan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U Napol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B U Nordpark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Arberi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Indr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Ton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Univer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 U Vellezerit Gjok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B  Rieselfel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Diploma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Europ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 Lis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U Ambassado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1 WP Bahnhof La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 U Fozon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Basilik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Grossbunker Tal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B Kirchenbau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 Talenti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Kesht Margarit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 Sebastiano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2 UW Fussgaenger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3 B Fussballfel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B3 Quel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 B Rollfeld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AW Camping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B Kathol Kirch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B Zusammenfl Drin-Gjad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OZ Gram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1 U Camping Barballu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# Unaza-xC2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AO Kirche Jub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 Kirche Jub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Fussgaengerzon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Kathedra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B Schul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De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Hasmegaj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 Tradit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 UW Drinpassage Os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2A B  UW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Kirche Kallme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Schoene 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Stahlskulptur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3 B Waldschluch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 WP Damm zur  Kirch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B Kirche Shirq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C4 U  Hotel Londo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AO  Vermos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Lokaler Badeplatz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Migjeni-Theater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Polizeiboothafe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B Seezugang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right="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R Dardh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 R Uferrestaurant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G  B hist. Boulevard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D1G B Mesibrueck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A4 B Hauptbahnhof Tirana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 B Lezha Rondell xB/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ANO Kukes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AO Bleimoschee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 B Lezha Rondell xB/xC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2 AO Wall Gajt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C3 B Wall Gajtan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xD3 AW GU Muriqan hypoth 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yxD3 WP GU Muriqan-Sukobin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0:00Z</dcterms:created>
  <dc:creator>Grundmann</dc:creator>
  <dc:description/>
  <cp:keywords/>
  <dc:language>en-US</dc:language>
  <cp:lastModifiedBy>Grundmann</cp:lastModifiedBy>
  <dcterms:modified xsi:type="dcterms:W3CDTF">2010-02-10T09:49:00Z</dcterms:modified>
  <cp:revision>6</cp:revision>
  <dc:subject/>
  <dc:title/>
</cp:coreProperties>
</file>